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744742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523750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45188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